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2/06 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říj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Mgr. Jan Svoboda (bod č. 4)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předseda Komise školství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Heading2"/>
        <w:rPr/>
      </w:pPr>
      <w:r>
        <w:rPr/>
        <w:t>1) Odměny ředitelů základních a mateřských škol zřizovaných městem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chvaluj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udělení odměn za 2. pololetí školního roku 2015/2016 ředitelům základních a mateřských škol zřizovaných městem Strakonice dle předloženého návrhu, který je samostatnou přílohou usnesení RM uloženou na odboru školství a CR.</w:t>
      </w:r>
    </w:p>
    <w:p>
      <w:pPr>
        <w:pStyle w:val="Heading3"/>
        <w:rPr/>
      </w:pPr>
      <w:r>
        <w:rPr/>
        <w:t>II. Ukládá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odboru školství a cestovního ruchu zajistit splnění výše uvedeného usnesení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Osobní příplatek ředitele Základní školy Povážská Strakonice, Nad Školou 560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chvaluje</w:t>
      </w:r>
    </w:p>
    <w:p>
      <w:pPr>
        <w:pStyle w:val="Normal"/>
        <w:jc w:val="both"/>
        <w:rPr/>
      </w:pPr>
      <w:r>
        <w:rPr/>
        <w:t>osobní příplatek Mgr. Tomáše Linharta, ředitele Základní školy Povážská Strakonice, Nad Školou 560, od 1.11.2016,  dle přílohy uložené na odboru školství a cestovního ruchu.</w:t>
      </w:r>
    </w:p>
    <w:p>
      <w:pPr>
        <w:pStyle w:val="Heading3"/>
        <w:rPr/>
      </w:pPr>
      <w:r>
        <w:rPr/>
        <w:t>I. Ukládá</w:t>
      </w:r>
    </w:p>
    <w:p>
      <w:pPr>
        <w:pStyle w:val="Normal"/>
        <w:widowControl w:val="false"/>
        <w:autoSpaceDE w:val="false"/>
        <w:jc w:val="both"/>
        <w:rPr/>
      </w:pPr>
      <w:r>
        <w:rPr/>
        <w:t>odboru školství a cestovního ruchu zajistit splnění výše uvedeného usnesen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) Seznam akcí s podklady pro přípravu obecně závazné vyhlášky města Strakonice o nočním klidu</w:t>
      </w:r>
    </w:p>
    <w:p>
      <w:pPr>
        <w:pStyle w:val="TextBody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>
          <w:szCs w:val="24"/>
        </w:rPr>
        <w:t>I. Bere na vědomí</w:t>
      </w:r>
    </w:p>
    <w:p>
      <w:pPr>
        <w:pStyle w:val="BodyText3"/>
        <w:widowControl/>
        <w:overflowPunct w:val="true"/>
        <w:autoSpaceDE w:val="true"/>
        <w:spacing w:lineRule="auto" w:line="240"/>
        <w:rPr/>
      </w:pPr>
      <w:r>
        <w:rPr>
          <w:szCs w:val="24"/>
        </w:rPr>
        <w:t xml:space="preserve">seznam akcí pro připravovanou obecně závaznou vyhlášku města Strakonice o nočním klidu, kterou se stanoví výjimečné případy, při nichž je doba nočního klidu vymezena dobou kratší nebo žádnou, dle </w:t>
      </w:r>
      <w:r>
        <w:rPr>
          <w:iCs/>
          <w:szCs w:val="24"/>
        </w:rPr>
        <w:t xml:space="preserve">§ 47 odst. 6 zákona č. 200/1990 Sb., o přestupcích, ve znění pozdějších předpisů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  <w:t>Přílo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) Zápis z 13. jednání Komise školství ze dne 13. 10.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>zápis z 13. jednání Komise školství ze dne 13. 10.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) Individuální dotace – Český svaz chovatelů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skytnutím dotace ve výši 3 000 Kč Českému svazu chovatelů, Klubu chovatelů holubů prácheňských káníků Strakonice, Podsrpenská 339, 386 01 Strakonice, IČO: 70895112 na zajištění celostátní speciální výstavy holubů Prácheňských káníků ve dnech 12.-13. listopadu 2016.</w:t>
      </w:r>
    </w:p>
    <w:p>
      <w:pPr>
        <w:pStyle w:val="Heading3"/>
        <w:rPr/>
      </w:pPr>
      <w:r>
        <w:rPr/>
        <w:t>II.  Souhlasí</w:t>
      </w:r>
    </w:p>
    <w:p>
      <w:pPr>
        <w:pStyle w:val="TTV"/>
        <w:jc w:val="both"/>
        <w:rPr/>
      </w:pPr>
      <w:r>
        <w:rPr/>
        <w:t xml:space="preserve">s uzavřením veřejnoprávní smlouvy o poskytnutí dotace mezi městem Strakonice jako poskytovatelem a Českým svazem chovatelů, Klubem chovatelů holubů prácheňských káníků Strakonice, Podsrpenská 339, 386 01 Strakonice, IČO: 70895112 jako příjemcem ve výši 3 000 Kč na zajištění celostátní speciální výstavy holubů Prácheňských káníků ve dnech </w:t>
        <w:br/>
        <w:t xml:space="preserve">12.-13. listopadu 2016 v předloženém znění. </w:t>
      </w:r>
      <w:r>
        <w:rPr>
          <w:b/>
          <w:bCs/>
          <w:i/>
          <w:iCs/>
        </w:rPr>
        <w:t xml:space="preserve">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města podpisem uvedené veřejnoprávní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8:00Z</dcterms:created>
  <dc:creator>Broulimova</dc:creator>
  <dc:description/>
  <cp:keywords/>
  <dc:language>en-US</dc:language>
  <cp:lastModifiedBy>Miroslava Havrdová</cp:lastModifiedBy>
  <cp:lastPrinted>2016-10-19T13:47:00Z</cp:lastPrinted>
  <dcterms:modified xsi:type="dcterms:W3CDTF">2016-10-20T09:36:00Z</dcterms:modified>
  <cp:revision>77</cp:revision>
  <dc:subject/>
  <dc:title>55/2 a odbor školství a cestovního ruchu</dc:title>
</cp:coreProperties>
</file>